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56210</wp:posOffset>
            </wp:positionV>
            <wp:extent cx="720090" cy="800100"/>
            <wp:effectExtent l="0" t="0" r="0" b="0"/>
            <wp:wrapNone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81350</wp:posOffset>
                </wp:positionH>
                <wp:positionV relativeFrom="paragraph">
                  <wp:posOffset>-512445</wp:posOffset>
                </wp:positionV>
                <wp:extent cx="65722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75pt;height:21.1pt;mso-wrap-distance-left:9.05pt;mso-wrap-distance-right:9.05pt;mso-wrap-distance-top:0pt;mso-wrap-distance-bottom:0pt;margin-top:-40.3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8505</wp:posOffset>
                </wp:positionH>
                <wp:positionV relativeFrom="paragraph">
                  <wp:posOffset>-399415</wp:posOffset>
                </wp:positionV>
                <wp:extent cx="192468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55pt;height:69.6pt;mso-wrap-distance-left:9.05pt;mso-wrap-distance-right:9.05pt;mso-wrap-distance-top:0pt;mso-wrap-distance-bottom:0pt;margin-top:-31.45pt;mso-position-vertical-relative:text;margin-left:358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81985</wp:posOffset>
                </wp:positionH>
                <wp:positionV relativeFrom="paragraph">
                  <wp:posOffset>-3175</wp:posOffset>
                </wp:positionV>
                <wp:extent cx="666115" cy="250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45pt;height:19.7pt;mso-wrap-distance-left:9.05pt;mso-wrap-distance-right:9.05pt;mso-wrap-distance-top:0pt;mso-wrap-distance-bottom:0pt;margin-top:-0.25pt;mso-position-vertical-relative:text;margin-left:25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емеровская област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02325</wp:posOffset>
                </wp:positionH>
                <wp:positionV relativeFrom="paragraph">
                  <wp:posOffset>113030</wp:posOffset>
                </wp:positionV>
                <wp:extent cx="729615" cy="3816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45pt;height:30.05pt;mso-wrap-distance-left:9.05pt;mso-wrap-distance-right:9.05pt;mso-wrap-distance-top:0pt;mso-wrap-distance-bottom:0pt;margin-top:8.9pt;mso-position-vertical-relative:text;margin-left:46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униципальное образование – Осинников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Администрация Осинник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81350</wp:posOffset>
                </wp:positionH>
                <wp:positionV relativeFrom="paragraph">
                  <wp:posOffset>79375</wp:posOffset>
                </wp:positionV>
                <wp:extent cx="666750" cy="262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5pt;height:20.7pt;mso-wrap-distance-left:9.05pt;mso-wrap-distance-right:9.05pt;mso-wrap-distance-top:0pt;mso-wrap-distance-bottom:0pt;margin-top:6.2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5102" w:leader="none"/>
          <w:tab w:val="left" w:pos="7243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2"/>
          <w:szCs w:val="32"/>
          <w:lang w:eastAsia="ru-RU"/>
        </w:rPr>
        <w:tab/>
        <w:t xml:space="preserve">ПОСТАНОВЛЕНИЕ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49115</wp:posOffset>
                </wp:positionH>
                <wp:positionV relativeFrom="paragraph">
                  <wp:posOffset>-8255</wp:posOffset>
                </wp:positionV>
                <wp:extent cx="729615" cy="3816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45pt;height:30.05pt;mso-wrap-distance-left:9.05pt;mso-wrap-distance-right:9.05pt;mso-wrap-distance-top:0pt;mso-wrap-distance-bottom:0pt;margin-top:-0.65pt;mso-position-vertical-relative:text;margin-left:34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81350</wp:posOffset>
                </wp:positionH>
                <wp:positionV relativeFrom="paragraph">
                  <wp:posOffset>29210</wp:posOffset>
                </wp:positionV>
                <wp:extent cx="666750" cy="2628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5pt;height:20.7pt;mso-wrap-distance-left:9.05pt;mso-wrap-distance-right:9.05pt;mso-wrap-distance-top:0pt;mso-wrap-distance-bottom:0pt;margin-top:2.3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2595</wp:posOffset>
                </wp:positionH>
                <wp:positionV relativeFrom="paragraph">
                  <wp:posOffset>156210</wp:posOffset>
                </wp:positionV>
                <wp:extent cx="666750" cy="2628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4 с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5pt;height:20.7pt;mso-wrap-distance-left:9.05pt;mso-wrap-distance-right:9.05pt;mso-wrap-distance-top:0pt;mso-wrap-distance-bottom:0pt;margin-top:12.3pt;mso-position-vertical-relative:text;margin-left:3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  <w:t>4 с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4536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  <w:t>24.04.2013г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 xml:space="preserve">                          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  <w:t>411-П</w:t>
      </w:r>
    </w:p>
    <w:p>
      <w:pPr>
        <w:pStyle w:val="Normal"/>
        <w:tabs>
          <w:tab w:val="clear" w:pos="708"/>
          <w:tab w:val="left" w:pos="4377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005</wp:posOffset>
                </wp:positionH>
                <wp:positionV relativeFrom="paragraph">
                  <wp:posOffset>70485</wp:posOffset>
                </wp:positionV>
                <wp:extent cx="216535" cy="12509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5.5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Об утверждении Положения о проверке достоверности и полноты сведений доходах, об имуществе и обязательствах имущественного характера представленных лицом, претендующим на работу, на должность руководителя муниципального учреждения, а так же руководителем муниципального учреждения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 законом от 25.12.2008 №273-Ф3 «О противодействии коррупции», постановлением Правительства Российской Федерации от 13.03.2013 №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 Законом Кемеровской области от 08.05.2007 №57- 03 «О противодействии коррупции», постановлением Администрации Кемеровской области от 05.04.2013г. №143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государственных учреждений кемеровской области, и лицами, замещающими эти должности»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1125</wp:posOffset>
                </wp:positionH>
                <wp:positionV relativeFrom="paragraph">
                  <wp:posOffset>56515</wp:posOffset>
                </wp:positionV>
                <wp:extent cx="666750" cy="2628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5pt;height:20.7pt;mso-wrap-distance-left:9.05pt;mso-wrap-distance-right:9.05pt;mso-wrap-distance-top:0pt;mso-wrap-distance-bottom:0pt;margin-top:4.4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059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Утвердить прилагаемое </w:t>
      </w:r>
      <w:r>
        <w:rPr>
          <w:sz w:val="24"/>
          <w:szCs w:val="24"/>
          <w:lang w:eastAsia="ru-RU"/>
        </w:rPr>
        <w:t>Положени</w:t>
      </w:r>
      <w:r>
        <w:rPr>
          <w:sz w:val="24"/>
          <w:szCs w:val="24"/>
          <w:lang w:val="ru-RU" w:eastAsia="ru-RU"/>
        </w:rPr>
        <w:t>е</w:t>
      </w:r>
      <w:r>
        <w:rPr>
          <w:sz w:val="24"/>
          <w:szCs w:val="24"/>
          <w:lang w:eastAsia="ru-RU"/>
        </w:rPr>
        <w:t xml:space="preserve"> о проверке достоверности и полноты сведений доходах, об имуществе и обязательствах имущественного характера представленных лицом, претендующим на работу, на должность руководителя муниципального учреждения, а так же руководителем муниципального учреждения</w:t>
      </w:r>
      <w:r>
        <w:rPr>
          <w:sz w:val="24"/>
          <w:szCs w:val="24"/>
        </w:rPr>
        <w:t>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040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Пресс - секретарю Главы городского округа (Т.С. Зоткина) </w:t>
      </w:r>
      <w:r>
        <w:rPr>
          <w:sz w:val="24"/>
          <w:szCs w:val="24"/>
          <w:lang w:val="ru-RU"/>
        </w:rPr>
        <w:t>разместить</w:t>
      </w:r>
      <w:r>
        <w:rPr>
          <w:sz w:val="24"/>
          <w:szCs w:val="24"/>
        </w:rPr>
        <w:t xml:space="preserve"> постановление на сайте администрации Осинников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Контроль за исполнением постановления возложить на заместителя Главы городского округа по экономике и коммерции Ю.А. Самарск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Глава Осинниковского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городского округа </w:t>
        <w:tab/>
        <w:tab/>
        <w:tab/>
        <w:tab/>
        <w:tab/>
        <w:tab/>
        <w:tab/>
        <w:tab/>
        <w:tab/>
        <w:tab/>
        <w:t xml:space="preserve">     И.В. Рома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04825</wp:posOffset>
                </wp:positionH>
                <wp:positionV relativeFrom="paragraph">
                  <wp:posOffset>44450</wp:posOffset>
                </wp:positionV>
                <wp:extent cx="666750" cy="2628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5pt;height:20.7pt;mso-wrap-distance-left:9.05pt;mso-wrap-distance-right:9.05pt;mso-wrap-distance-top:0pt;mso-wrap-distance-bottom:0pt;margin-top:3.5pt;mso-position-vertical-relative:text;margin-left:3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tabs>
          <w:tab w:val="clear" w:pos="708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 возложением обязанностей согласен          ___________</w:t>
        <w:tab/>
        <w:t>___________        Ю.А. Самарская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4248"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>(дата)</w:t>
        <w:tab/>
        <w:tab/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18"/>
          <w:szCs w:val="18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240" w:before="0" w:after="0"/>
        <w:ind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ab/>
        <w:t xml:space="preserve">Приложение 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240" w:before="0" w:after="0"/>
        <w:ind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ab/>
        <w:t>к постановлению администрации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240" w:before="0" w:after="0"/>
        <w:ind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ab/>
        <w:t>Осинниковского городского округа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ab/>
        <w:t xml:space="preserve">от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u w:val="single"/>
          <w:lang w:eastAsia="ru-RU"/>
        </w:rPr>
        <w:t>24.04.2013г.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№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u w:val="single"/>
          <w:lang w:eastAsia="ru-RU"/>
        </w:rPr>
        <w:t>411-П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 проверке достоверности и полноты сведений доходах, об имуществе и обязательствах имущественного характера представленных лицом, претендующим на работу, на должность руководителя муниципального учреждения, а так же руководителем муниципального учрежд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Настоящим Положением устанавливается порядок осуществления проверки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достоверности и полноты сведений доходах, об имуществе и обязательствах имущественного характера представленных лицом, претендующим на работу, на должность руководителя муниципального учреждения, а так же руководителем муниципального учреждения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(далее - провер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79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оверка осуществляется по решению учредителя муниципального учреждения Осинниковского городского округа Кемеровской области или лица, которому такие полномочия предоставлены учредите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оверку осуществляют уполномоченные органы,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входящие в структуру администрации Осинниковского городского округа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Кеме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244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58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а)</w:t>
        <w:tab/>
        <w:t>правоохранительными органами, иными государственными органами, администрацией Осинниковского городского округа и их должностными лицам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78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б)</w:t>
        <w:tab/>
        <w:t>городской межведомственной комиссией по противодействию коррупции на территории Осинниковского городского округ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3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в)</w:t>
        <w:tab/>
        <w:t>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ственных объединений, не являющихся политическими партиям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3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г)</w:t>
        <w:tab/>
        <w:t>контрольно-счетной палатой Осинниковского городского округ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72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д)</w:t>
        <w:tab/>
        <w:t>средствами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086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Информация анонимного характера не может служить основанием для провер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Осинниковского городского округа Кемеровской области или лицом, которому такие полномочия предоставлены учредите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02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и осуществлении проверки уполномоченные органы,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входящие в структуру администрации Осинниковского городского округа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вправе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47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а)</w:t>
        <w:tab/>
        <w:t>проводить беседу с гражданином, претендующим на работу на должность руководителя муниципального учреждения, а также руководителем муниципального учреждени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74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б)</w:t>
        <w:tab/>
        <w:t>изучать представленные гражданином, претендующим на работу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8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в)</w:t>
        <w:tab/>
        <w:t>получать от гражданина, претендующего на работу на должность руководителя муниципального учреждения, а также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047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Учредитель муниципального учреждения Осинниковского городского округа Кемеровской области или лицо, которому такие полномочия предоставлены учредителем, обеспечивае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2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а)</w:t>
        <w:tab/>
        <w:t>уведомление в письменной форме руководителя муниципального учреждения, о начале в отношении него проверки - в течение 2 рабочих дней со дня принятия решения о начале проверк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6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б)</w:t>
        <w:tab/>
        <w:t>информирование руководителя муниципального учреждения, в случае его обращения, о том, какие представляемые им сведения, указанные в пункте 1 настоящего Положения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220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 окончании проверки учредитель муниципального учреждения Осинниковского городского округа Кемеровской области или лицо, которому такие полномочия предоставлены учредителем, обязаны ознакомить руководителя муниципального учреждения с результатами провер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26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Руководитель муниципального учреждения, вправе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17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а)</w:t>
        <w:tab/>
        <w:t>давать пояснения в письменной форме в ходе проверки, а также по результатам проверк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05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б)</w:t>
        <w:tab/>
        <w:t>представлять дополнительные материалы и давать по ним пояснения в письме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304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 результатам проверки учредитель муниципального учреждения Осинниковского городского округа Кемеровской области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1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а)</w:t>
        <w:tab/>
        <w:t>назначение гражданина, претендующего на работу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6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б)</w:t>
        <w:tab/>
        <w:t>отказ гражданину, претендующему на работу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85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в)</w:t>
        <w:tab/>
        <w:t>применение к руководителю муниципального учреждения, мер дисциплинарной ответ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79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316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длинники справок о доходах, об имуществе и обязательствах имущественного характера, а также материалы проверки, поступившие к учредителю муниципального учреждения Осинниковского городского округа Кемеровской области или лицу, которому такие полномочия предоставлены учредителем, хранятся ими в соответствии с законодательством Российской Федерации об архивном дел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Управляющий делами –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руководитель аппарат</w:t>
        <w:tab/>
        <w:tab/>
        <w:tab/>
        <w:tab/>
        <w:tab/>
        <w:tab/>
        <w:tab/>
        <w:tab/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Скряби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50:00Z</dcterms:created>
  <dc:creator>User</dc:creator>
  <dc:description/>
  <cp:keywords/>
  <dc:language>en-US</dc:language>
  <cp:lastModifiedBy>Admin</cp:lastModifiedBy>
  <cp:lastPrinted>2013-04-19T13:32:00Z</cp:lastPrinted>
  <dcterms:modified xsi:type="dcterms:W3CDTF">2013-10-03T03:24:00Z</dcterms:modified>
  <cp:revision>21</cp:revision>
  <dc:subject/>
  <dc:title/>
</cp:coreProperties>
</file>